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海洋环境安全保障</w:t>
      </w:r>
      <w:r>
        <w:rPr>
          <w:rFonts w:ascii="黑体" w:hAnsi="黑体" w:cs="黑体" w:eastAsia="黑体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sz w:val="36"/>
          <w:szCs w:val="36"/>
          <w:lang w:eastAsia="zh-CN"/>
        </w:rPr>
        <w:t>重点</w:t>
      </w:r>
      <w:r>
        <w:rPr>
          <w:rFonts w:ascii="黑体" w:hAnsi="黑体" w:cs="黑体" w:eastAsia="黑体"/>
          <w:sz w:val="36"/>
          <w:szCs w:val="36"/>
          <w:lang w:eastAsia="zh-CN"/>
        </w:rPr>
        <w:t>专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55"/>
        <w:gridCol w:w="4941"/>
        <w:gridCol w:w="1740"/>
      </w:tblGrid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姓名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0"/>
                <w:u w:val="no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务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  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海洋局一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关道明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海洋环境监测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吴立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海洋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罗续业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海洋技术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人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气象科学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孙  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海洋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汪东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船舶重工集团第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1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马晓民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船舶重工集团第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1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 xml:space="preserve">研究员 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乔  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交通运输部水运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范维澄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清华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 xml:space="preserve">仉天宇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海洋环境预报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06:25Z</dcterms:created>
  <dc:creator>gj</dc:creator>
  <dc:description/>
  <dc:language>en-US</dc:language>
  <cp:lastModifiedBy>lisa</cp:lastModifiedBy>
  <dcterms:modified xsi:type="dcterms:W3CDTF">2017-03-21T12:25:02Z</dcterms:modified>
  <cp:revision>1</cp:revision>
  <dc:subject/>
  <dc:title>专项名称：大气污染成因与控制技术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