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数字诊疗装备研发”试点专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p>
      <w:pPr>
        <w:pStyle w:val="TextBody"/>
        <w:rPr>
          <w:rFonts w:ascii="黑体" w:hAnsi="黑体" w:eastAsia="黑体" w:cs="黑体"/>
          <w:sz w:val="20"/>
          <w:szCs w:val="36"/>
          <w:lang w:eastAsia="zh-CN"/>
        </w:rPr>
      </w:pPr>
      <w:r>
        <w:rPr>
          <w:rFonts w:eastAsia="黑体" w:cs="黑体"/>
          <w:sz w:val="20"/>
          <w:szCs w:val="36"/>
          <w:lang w:eastAsia="zh-CN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395"/>
        <w:gridCol w:w="5535"/>
        <w:gridCol w:w="1880"/>
      </w:tblGrid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2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28"/>
              </w:rPr>
              <w:t>姓名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3" w:leader="none"/>
              </w:tabs>
              <w:spacing w:before="1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28"/>
              </w:rPr>
              <w:t>单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28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sz w:val="30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 w:val="30"/>
                <w:szCs w:val="28"/>
              </w:rPr>
              <w:t>职务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俞梦孙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空军航空医学研究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李秀清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中国物理学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王卫东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解放军总医院医学工程中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杨昭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中国食品药品鉴定研究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董</w:t>
            </w: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食品药品监管总局药品评价中心</w:t>
            </w:r>
            <w:bookmarkStart w:id="0" w:name="_GoBack"/>
            <w:bookmarkEnd w:id="0"/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刘晓燕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食品药品监管总局医疗器械技术审评中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伍瑞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军事医学科学院卫生装备研究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董秀珍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第四军医大学生物医学工程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2" w:leader="none"/>
              </w:tabs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教</w:t>
            </w: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授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w w:val="99"/>
                <w:sz w:val="30"/>
                <w:szCs w:val="28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池</w:t>
            </w: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慧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中国医学科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蔡</w:t>
            </w: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葵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北京医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主任医师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欧阳劲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机械工业仪器仪表综合技术经济研究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教授级高工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王晓庆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中关村医疗器械产业技术创新联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正高工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position w:val="1"/>
                <w:sz w:val="30"/>
                <w:szCs w:val="28"/>
              </w:rPr>
              <w:t>孙京</w:t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北京市医疗器械检验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正高工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樊瑜波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北航生物与医学工程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1" w:leader="none"/>
              </w:tabs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教</w:t>
            </w: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授</w:t>
            </w:r>
          </w:p>
        </w:tc>
      </w:tr>
      <w:tr>
        <w:trPr>
          <w:trHeight w:val="7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唐玉国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  <w:lang w:eastAsia="zh-CN"/>
              </w:rPr>
              <w:t>中国科学院苏州生物医学工程技术研究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4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30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28"/>
              </w:rPr>
              <w:t>研究员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宋体"/>
      <w:color w:val="auto"/>
      <w:sz w:val="22"/>
      <w:szCs w:val="22"/>
      <w:lang w:val="en-US" w:eastAsia="en-US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宋体" w:hAnsi="宋体" w:eastAsia="宋体" w:cs="宋体"/>
      <w:sz w:val="18"/>
      <w:szCs w:val="18"/>
    </w:rPr>
  </w:style>
  <w:style w:type="character" w:styleId="Style16">
    <w:name w:val="页脚 字符"/>
    <w:basedOn w:val="Style14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84" w:after="0"/>
      <w:jc w:val="center"/>
    </w:pPr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7:17Z</dcterms:created>
  <dc:creator>JGW</dc:creator>
  <dc:description/>
  <dc:language>en-US</dc:language>
  <cp:lastModifiedBy>lisa</cp:lastModifiedBy>
  <dcterms:modified xsi:type="dcterms:W3CDTF">2017-03-21T12:28:19Z</dcterms:modified>
  <cp:revision>1</cp:revision>
  <dc:subject/>
  <dc:title>jizhuangzh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2T00:00:00Z</vt:filetime>
  </property>
  <property fmtid="{D5CDD505-2E9C-101B-9397-08002B2CF9AE}" pid="3" name="Creator">
    <vt:lpwstr>Acrobat PDFMaker 9.1 Word 版</vt:lpwstr>
  </property>
  <property fmtid="{D5CDD505-2E9C-101B-9397-08002B2CF9AE}" pid="4" name="KSOProductBuildVer">
    <vt:lpwstr>2052-10.1.0.6207</vt:lpwstr>
  </property>
  <property fmtid="{D5CDD505-2E9C-101B-9397-08002B2CF9AE}" pid="5" name="LastSaved">
    <vt:filetime>2017-03-06T00:00:00Z</vt:filetime>
  </property>
</Properties>
</file>