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 w:cs="宋体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sz w:val="32"/>
          <w:szCs w:val="32"/>
        </w:rPr>
        <w:t>中山大学研究生课程教学大纲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0"/>
        <w:gridCol w:w="1134"/>
        <w:gridCol w:w="1842"/>
        <w:gridCol w:w="851"/>
        <w:gridCol w:w="567"/>
        <w:gridCol w:w="850"/>
        <w:gridCol w:w="851"/>
        <w:gridCol w:w="1417"/>
      </w:tblGrid>
      <w:tr>
        <w:trPr>
          <w:cantSplit w:val="true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中文名称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高级数据库技术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课程编号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DCS5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05</w:t>
            </w:r>
          </w:p>
        </w:tc>
      </w:tr>
      <w:tr>
        <w:trPr>
          <w:trHeight w:val="601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英文名称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Advanced Database</w:t>
            </w:r>
          </w:p>
        </w:tc>
      </w:tr>
      <w:tr>
        <w:trPr>
          <w:trHeight w:val="341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总学时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5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4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时    其中实验课：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开课院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计算机学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课程负责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刘玉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课程性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√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必修  □选修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授课团队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刘玉葆、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卞静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课程类别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公共课     </w:t>
            </w:r>
            <w:r>
              <w:rPr>
                <w:rFonts w:eastAsia="仿宋_GB2312"/>
                <w:sz w:val="28"/>
                <w:szCs w:val="28"/>
              </w:rPr>
              <w:t>√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专业基础课     □专业方向课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专业技术实践课        □选修课   </w:t>
            </w:r>
          </w:p>
        </w:tc>
      </w:tr>
      <w:tr>
        <w:trPr>
          <w:trHeight w:val="42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授课方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+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讨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授课语言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中文</w:t>
            </w:r>
          </w:p>
        </w:tc>
      </w:tr>
      <w:tr>
        <w:trPr>
          <w:trHeight w:val="391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考核方式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课程报告和随堂测验</w:t>
            </w:r>
          </w:p>
        </w:tc>
      </w:tr>
      <w:tr>
        <w:trPr>
          <w:trHeight w:val="357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先修课程要求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数据结构，操作系统，数据库系统，人工智能</w:t>
            </w:r>
          </w:p>
        </w:tc>
      </w:tr>
      <w:tr>
        <w:trPr>
          <w:trHeight w:val="1820" w:hRule="atLeast"/>
          <w:cantSplit w:val="true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教学目标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通过该课程学习，能掌握高级数据库技术的重要知识，比如数据库体系结构，分布式数据库，时空数据库等不同类型的数据库，以及大数据，数据分析与挖掘等高级技术和应用，并了解数据库相关方面的前沿研究等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043" w:hRule="atLeast"/>
          <w:cantSplit w:val="true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课程简介（教学内容及基本要求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要教学内容如下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.</w:t>
              <w:tab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数据库系统基础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.</w:t>
              <w:tab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数据库体系结构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3.</w:t>
              <w:tab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布式数据库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.</w:t>
              <w:tab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时空数据库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5.</w:t>
              <w:tab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多媒体数据库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6.</w:t>
              <w:tab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移动数据库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7.</w:t>
              <w:tab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大数据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8.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数据预处理。包括数据清洗、转换、整合、降维等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9.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关联规则挖掘。包括支持度和置信度的定义、频繁项集的生成、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Apriori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算法、最大频繁项集、闭频繁项集、关联规则的评价、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Apriori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算法的效率提升、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FPGrowth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算法、多层次模式、多维度模式、稀有模式、负模式、基于约束的频繁模式、巨大模式、压缩模式、序列模式等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10.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聚类。包括经典聚类算法、数据流介绍、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BIRCH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算法、针对数据流的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CluStream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算法、子空间聚类、评价指标等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11.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类。包括经典分类方法、针对数据流的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VFDT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和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CVFDT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算法等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12.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文本数据预处理。包括词项权重计算及向量空间模型、词的分布式表示、可解释词嵌入表示等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13.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文本数据挖掘。包括布尔检索、（概率）潜在语义索引等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教材或主要参考书目、文献与资料</w:t>
            </w:r>
          </w:p>
        </w:tc>
        <w:tc>
          <w:tcPr>
            <w:tcW w:w="7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.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Abraham Siberschatz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等，数据库系统概念，第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版，机械工业出版社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,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2012.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. Jiawei Han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等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,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数据挖掘：概念与技术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,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第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,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机械工业出版社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,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2012.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3. C. D. Manning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等著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,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王斌译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.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信息检索导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.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北京：人民邮电出版社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, 2010.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4.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宗成庆、夏睿、张家俊，文本数据挖掘，清华大学出版社，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19.</w:t>
            </w:r>
          </w:p>
        </w:tc>
      </w:tr>
    </w:tbl>
    <w:p>
      <w:pPr>
        <w:pStyle w:val="Normal"/>
        <w:spacing w:lineRule="auto" w:line="360"/>
        <w:jc w:val="left"/>
        <w:rPr>
          <w:rFonts w:eastAsia="PMingLiU;Microsoft JhengHei UI"/>
          <w:color w:val="000000"/>
          <w:sz w:val="28"/>
          <w:szCs w:val="28"/>
          <w:lang w:eastAsia="zh-TW"/>
        </w:rPr>
      </w:pPr>
      <w:r>
        <w:rPr>
          <w:rFonts w:eastAsia="PMingLiU;Microsoft JhengHei UI"/>
          <w:color w:val="000000"/>
          <w:sz w:val="28"/>
          <w:szCs w:val="28"/>
          <w:lang w:eastAsia="zh-TW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0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1:05:00Z</dcterms:created>
  <dc:creator>MC SYSTEM</dc:creator>
  <dc:description/>
  <dc:language>en-US</dc:language>
  <cp:lastModifiedBy>Dell</cp:lastModifiedBy>
  <dcterms:modified xsi:type="dcterms:W3CDTF">2024-02-15T02:32:35Z</dcterms:modified>
  <cp:revision>19</cp:revision>
  <dc:subject/>
  <dc:title>中山大学研究生培养方案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9CD94C6DE94875A365013AA9C50E0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