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2—2023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2-202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苏亨狄</cp:lastModifiedBy>
  <cp:lastPrinted>2022-09-14T08:17:00Z</cp:lastPrinted>
  <dcterms:modified xsi:type="dcterms:W3CDTF">2025-09-26T03:40:3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M0ZDk2ZGMzNmM3MDcxMTk0Njk4ZmNmMGM3YjIzZjgiLCJ1c2VySWQiOiIxNjQ5OTQ1MTMxIn0=</vt:lpwstr>
  </property>
  <property fmtid="{D5CDD505-2E9C-101B-9397-08002B2CF9AE}" pid="5" name="commondata">
    <vt:lpwstr>commondata</vt:lpwstr>
  </property>
</Properties>
</file>